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GE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7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ichael D. O'Connor) and Byte O'Softwar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this and other included software,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GEN.EXE comes from the same archive that DEENGEN.EX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oftware package is permitted as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obtained by the user is distributed, and no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program or any other software or document bundled with DE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tered, replaced, or removed, and NOTHING is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reselling, or any other activity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tary gain is not permitted without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kay to distribute KEYGEN.EXE and KEYGEN.DOC by themselv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 purpose.  However, no other part of the original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_without its components_.  In other words, if an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 other than KEYGEN and its doc file is to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entire_ original archive mus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only KEYGEN and its doc file is to be distrib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in its _original form_.  No part of any compon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in any way, shape,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GEN is a Random ASCII Character Key String Generator. 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set of ASCII characters and writes it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TXT.  The length of this key can be specified in the range of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GEN is intended to be a companion program to DEENGEN and STR2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key is used in the script file.  Simply run KE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key string and paste it into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 is fixed at KE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KEYGEN &lt;Key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Length range is 5-2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Length parameter allows specifying a key string leng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5 to 2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sible error messages are generated by KEYGE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Key Length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Length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opening file: IO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.TXT file exists in the current directory, KEYGEN overwri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I/O error on opening the file, a valu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IOR=" phrase.  The value of "IOR=" is Borland Pascal's IO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value can be looked up in Borland's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aning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ile contains the string "Key=" with the generated ke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it.  The key string is always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script file through DEENGEN, run KEYGE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key string and paste it into the script file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length of the key string is fixed at 248 byt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for DEENGEN to read the entire line of the 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script file is 25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ngest length of the key string is chosen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in KEY.TXT will be 254 bytes, so there will st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byte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ordinal values of #8,#9,#10,#13,#26,#39,#12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ut because they interfere with the way the string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 and the way DEENGEN writes it to CRYPTOR.I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OF KE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GEN will be expanded to include writing ordinal values in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format (#n).  This will allow the use of all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, including those currently filtered o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format is better than using literal string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interference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scus, Md 20872-178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5103,22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03,22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